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January 28, 2008</w:t>
      </w:r>
    </w:p>
    <w:p>
      <w:pPr>
        <w:pStyle w:val="Normal"/>
        <w:rPr/>
      </w:pPr>
      <w:r>
        <w:rPr/>
        <w:t>EDU 221 Block 1</w:t>
      </w:r>
    </w:p>
    <w:p>
      <w:pPr>
        <w:pStyle w:val="Normal"/>
        <w:rPr/>
      </w:pPr>
      <w:r>
        <w:rPr/>
      </w:r>
    </w:p>
    <w:p>
      <w:pPr>
        <w:pStyle w:val="Normal"/>
        <w:rPr/>
      </w:pPr>
      <w:r>
        <w:rPr/>
        <w:t>Integrating Differentiated Instruction and Understanding by Design</w:t>
      </w:r>
    </w:p>
    <w:p>
      <w:pPr>
        <w:pStyle w:val="Normal"/>
        <w:rPr/>
      </w:pPr>
      <w:r>
        <w:rPr/>
        <w:t>Chapter 2: What Really Matters in Teaching? (The Students)</w:t>
      </w:r>
    </w:p>
    <w:p>
      <w:pPr>
        <w:pStyle w:val="Normal"/>
        <w:rPr/>
      </w:pPr>
      <w:r>
        <w:rPr/>
      </w:r>
    </w:p>
    <w:p>
      <w:pPr>
        <w:pStyle w:val="Normal"/>
        <w:rPr/>
      </w:pPr>
      <w:r>
        <w:rPr/>
        <w:t xml:space="preserve">Each student is different and it is not only learning styles that can affect the way a student receives and interprets what is presented. Four ways presented that could affect the way a student learns are, a personal barrier, discovering one’s identity, a learning problem, and idiosyncratic learning need. A personal barrier would be something that the student is dealing with in their own life, such as death or divorce. Though they may not realize it, things that happen to them outside of class can affect what they do. In a person’s adolescent years they are struggling with items other than school, one of those being trying to figure out who they are and how they fit in. If a student has problems identifying who they are, it could be a more important matter in their minds, making it harder for them to concentrate on work. Not all learning problems are easily seen and many times students with them are not identified. Often times there is a learning problem associated with tasks that the student does not like. By talking with and adapting assignments students could overcome their learning difficulties. Lastly a teacher must be flexible to the different ways a student learns. With an idiosyncratic learning need a student might need to pace the room and while this might not be something the teacher is use to, it could help the student improve their own learning environment. In order for students to most successful the teacher must be aware and adapting to the following six things, teacher-student relations, environment, student background, students readiness for growth, student interest, and individual learning profiles. Some ways for teachers to do this is to get to know the students and know to what level they can challenge them to. They must also use a variety of different ways to teach as well as to have assessments along the way to inform them if the information they are presenting is being understood. </w:t>
      </w:r>
    </w:p>
    <w:p>
      <w:pPr>
        <w:pStyle w:val="Normal"/>
        <w:rPr/>
      </w:pPr>
      <w:r>
        <w:rPr/>
      </w:r>
    </w:p>
    <w:p>
      <w:pPr>
        <w:pStyle w:val="Normal"/>
        <w:rPr/>
      </w:pPr>
      <w:r>
        <w:rPr/>
        <w:t xml:space="preserve">Schooling and education is not just affected by learning styles of a student. Each student comes to class with different experiences and family situation that will impact there learning just as much as the way it is taught. Every lesson can not be individually made up to compliment each person separately, but one must make allowances for outside factors. By having a good teacher-student relationship with each student one can know what the student is struggling on and find ways in which they can help improve it. Also helping a student understand there differences and how it impacts their learning could be beneficial in creating a better learning environment. This chapter emphasizes that although the material and learning is important, the students and making the best environment for them to succeed in is what is most importa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19:00Z</dcterms:created>
  <dc:creator>Student</dc:creator>
  <dc:description/>
  <cp:keywords/>
  <dc:language>en-US</dc:language>
  <cp:lastModifiedBy>Student</cp:lastModifiedBy>
  <dcterms:modified xsi:type="dcterms:W3CDTF">2008-01-29T04:56:00Z</dcterms:modified>
  <cp:revision>2</cp:revision>
  <dc:subject/>
  <dc:title>Julia Bemis</dc:title>
</cp:coreProperties>
</file>